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8"/>
      </w:tblGrid>
      <w:tr>
        <w:trPr/>
        <w:tc>
          <w:tcPr>
            <w:tcW w:w="1539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56296E"/>
                <w:sz w:val="28"/>
                <w:szCs w:val="28"/>
              </w:rPr>
            </w:pPr>
            <w:r>
              <w:rPr>
                <w:b/>
                <w:bCs/>
                <w:color w:val="56296E"/>
                <w:sz w:val="28"/>
                <w:szCs w:val="28"/>
              </w:rPr>
              <w:t>Показатели по субъекту Российской Федерации</w:t>
            </w:r>
          </w:p>
          <w:tbl>
            <w:tblPr>
              <w:tblW w:w="15451" w:type="dxa"/>
              <w:jc w:val="left"/>
              <w:tblInd w:w="0" w:type="dxa"/>
              <w:tblLayout w:type="fixed"/>
              <w:tblCellMar>
                <w:top w:w="80" w:type="dxa"/>
                <w:left w:w="200" w:type="dxa"/>
                <w:bottom w:w="40" w:type="dxa"/>
                <w:right w:w="0" w:type="dxa"/>
              </w:tblCellMar>
            </w:tblPr>
            <w:tblGrid>
              <w:gridCol w:w="15451"/>
            </w:tblGrid>
            <w:tr>
              <w:trPr/>
              <w:tc>
                <w:tcPr>
                  <w:tcW w:w="15451" w:type="dxa"/>
                  <w:tcBorders>
                    <w:bottom w:val="single" w:sz="48" w:space="0" w:color="E6E0EC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6296E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56296E"/>
                      <w:sz w:val="28"/>
                      <w:szCs w:val="28"/>
                    </w:rPr>
                    <w:t>Свердловская область / Городской округ Краснотурьинск /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6296E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56296E"/>
                      <w:sz w:val="28"/>
                      <w:szCs w:val="28"/>
                    </w:rPr>
                    <w:t>МБОУ «Средняя общеобразовательная школа № 24»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39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46355" cy="4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center"/>
        <w:rPr/>
      </w:pPr>
      <w:r>
        <w:rPr/>
        <w:t>Содержание обязательной информации (сведения), включаемой в состав публичной отчетности образовательного учреждения МБОУ «Средняя общеобразовательная школа № 24 " (Городской округ Краснотурьинск, Свердловская область) по состоянию на  12.09.2014 года.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9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6"/>
        <w:gridCol w:w="2410"/>
        <w:gridCol w:w="5174"/>
        <w:gridCol w:w="5174"/>
        <w:gridCol w:w="2072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EFF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EFF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правление деятельности (раздел публичного доклада)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EFF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ведени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EFF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оказатели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EFF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окументы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характеристика учреждения и условий его функционировани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лное наименование</w:t>
            </w:r>
            <w:r>
              <w:rPr>
                <w:sz w:val="20"/>
                <w:szCs w:val="20"/>
              </w:rPr>
              <w:t>: муниципальное бюджетное общеоб</w:t>
              <w:softHyphen/>
              <w:t>разовательное учреждение «Средняя общеобра</w:t>
              <w:softHyphen/>
              <w:t>зовательная школа №24», городского округа Краснотурьинс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Юридический адрес:</w:t>
            </w:r>
            <w:r>
              <w:rPr>
                <w:sz w:val="20"/>
                <w:szCs w:val="20"/>
              </w:rPr>
              <w:t xml:space="preserve"> 624441, г. Краснотурьинск, ул. Попова, 7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чредитель:</w:t>
            </w:r>
            <w:r>
              <w:rPr>
                <w:sz w:val="20"/>
                <w:szCs w:val="20"/>
              </w:rPr>
              <w:t xml:space="preserve"> городской округ Краснотурьинск в лице муниципального органа «Управление образования городского округа Краснотурьинск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нтактные телефоны:</w:t>
            </w:r>
            <w:r>
              <w:rPr>
                <w:sz w:val="20"/>
                <w:szCs w:val="20"/>
              </w:rPr>
              <w:t xml:space="preserve"> 8 (34384) 3-11-18, 3-02-8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У «СОШ №24» была открыта в 1947 году, расположена в юго-восточной части г. Красно</w:t>
              <w:softHyphen/>
              <w:t xml:space="preserve">турьинс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т 2010 г. – лицензирование школ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враль 2012 г. – аккредитация школы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ыми формами самоуправления в школе являются: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обрание трудового коллек</w:t>
              <w:softHyphen/>
              <w:t>тива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й совет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управляющий со</w:t>
              <w:softHyphen/>
              <w:t>вет школы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ий комитет школы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старшеклассников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арактеристика внешней среды скол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городская библиотек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очный за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комплекс «Энергетик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ческая школ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школ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овые клубы «Алмаз», «Ме</w:t>
              <w:softHyphen/>
              <w:t>теор»»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куко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библиотек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ПСиД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юных натуралистов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Школа сотрудничает с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кабинет пропаганды ЗОЖ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 центр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ольный театр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ция юных натуралистов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едческий музей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овые клубы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внешкольной работы «Ровес</w:t>
              <w:softHyphen/>
              <w:t xml:space="preserve">ник»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ПСиД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Численность учащихся:</w:t>
            </w:r>
          </w:p>
          <w:tbl>
            <w:tblPr>
              <w:tblW w:w="25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418"/>
            </w:tblGrid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Учебный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Численность учащихся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0-20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849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1-20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867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2-20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84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3–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838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2014-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28" w:hanging="0"/>
                    <w:contextualSpacing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848</w:t>
                  </w:r>
                </w:p>
              </w:tc>
            </w:tr>
          </w:tbl>
          <w:p>
            <w:pPr>
              <w:pStyle w:val="Normal"/>
              <w:ind w:right="-28" w:firstLine="567"/>
              <w:jc w:val="both"/>
              <w:rPr/>
            </w:pPr>
            <w:r>
              <w:rPr>
                <w:sz w:val="20"/>
                <w:szCs w:val="20"/>
              </w:rPr>
              <w:t>На 1 сентября 2014 года в школе обучается  848 учащихся,    что составляет      37 классов-комплектов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right="-2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чальной школе  375 учащихся,  16 классов; в основной школе  417 учащихся,  19 классов; в полной средней школе  56  учащихся,  2  класса. </w:t>
            </w:r>
          </w:p>
          <w:p>
            <w:pPr>
              <w:pStyle w:val="Normal"/>
              <w:ind w:right="-28" w:firstLine="567"/>
              <w:jc w:val="both"/>
              <w:rPr/>
            </w:pPr>
            <w:r>
              <w:rPr>
                <w:sz w:val="20"/>
                <w:szCs w:val="20"/>
              </w:rPr>
              <w:t>Набор учащихся в школу осуществляется пре</w:t>
              <w:softHyphen/>
              <w:t>имущественно из микрорай</w:t>
              <w:softHyphen/>
              <w:t>она школы. Родители и уча</w:t>
              <w:softHyphen/>
              <w:t>щиеся выбирают школу осознанно. Основная часть учащихся-первоклассников посещали детский сад.</w:t>
            </w:r>
          </w:p>
          <w:p>
            <w:pPr>
              <w:pStyle w:val="Normal"/>
              <w:ind w:right="-28" w:firstLine="567"/>
              <w:jc w:val="both"/>
              <w:rPr/>
            </w:pPr>
            <w:r>
              <w:rPr>
                <w:sz w:val="20"/>
                <w:szCs w:val="20"/>
              </w:rPr>
              <w:t>Переход учащихся в другие школы незначитель</w:t>
              <w:softHyphen/>
              <w:t xml:space="preserve">ный. Причина перехода – смена места жительства. </w:t>
            </w:r>
          </w:p>
          <w:p>
            <w:pPr>
              <w:pStyle w:val="Normal"/>
              <w:ind w:right="-2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 обра</w:t>
              <w:softHyphen/>
              <w:t>зование получили 70 выпу</w:t>
              <w:softHyphen/>
              <w:t>скников 9 классов, из них 1 выпуск</w:t>
              <w:softHyphen/>
              <w:t>ник 9 класса получил аттестат об основном об</w:t>
              <w:softHyphen/>
              <w:t>щем образовании особого образца.</w:t>
            </w:r>
          </w:p>
          <w:p>
            <w:pPr>
              <w:pStyle w:val="Normal"/>
              <w:ind w:right="-2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 образование в текущем учебном году получили 29 выпускников:. 4 выпускника 11 классов получили аттестаты о среднем общем образовании особого образца и были награждены медалями «За отличные успехи в учении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ый паспорт уча</w:t>
              <w:softHyphen/>
              <w:t>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склонные к правонарушениям (состоящие на внутришкольном учёте) – 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стоящие на учёте в ОПДН –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убегающие из семей –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замеченные в употреблении алкоголя –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малообеспеченных семей – 1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многодетных семей – 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опекаемые и сироты – 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имеющие родителей-инвалидов –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 – 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 безработных родителей – 30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ти из неблагополучных семей - 12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 xml:space="preserve">Устав муниципального бюджетного общеобразовательного учреждения «Средняя общеобразовательная школа № 24» (новая редакция) зарегистрирован 26.06.2012 г., Лицензия </w:t>
            </w:r>
            <w:r>
              <w:rPr>
                <w:sz w:val="20"/>
                <w:szCs w:val="20"/>
              </w:rPr>
              <w:t xml:space="preserve">А №340363, срок действия лицензии 13.05.2010 г. – 13.05.2016 г. </w:t>
            </w:r>
            <w:r>
              <w:rPr>
                <w:sz w:val="20"/>
                <w:szCs w:val="22"/>
              </w:rPr>
              <w:t>свидетельство об аккредитации АА № 037816, выдано 24.06.05г. Технический паспорт № 576 от 29.12.05г. Формы государственной статистики ОШ-1, ОШ-9, 89-рик, Списки учащихся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разовательная политика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</w:t>
              <w:softHyphen/>
              <w:t>ние «Средняя общеобразовательная школа №24» городского округа Краснотурьинск является му</w:t>
              <w:softHyphen/>
              <w:t>ниципальным общеобразовательным учреждением. Об</w:t>
              <w:softHyphen/>
              <w:t>разовательная политика школы направлена на создание условий для развития индивидуальных особенностей каждого ребенка и ориентирована на запросы и удовлетворение потребностей: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а;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;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х слоёв об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ми и приоритетными задачами ОУ на но</w:t>
              <w:softHyphen/>
              <w:t>вый учебный год определены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своения учащимися духовной культуры и нравственно-эстетических ценностей мировой цивилизации, истории и традиционной отечественной культуры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высокоразвитого гражданина на основе общечеловеческих нравственных ценностей, способного к активной жизни, к труду, творчеств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реды жизнедеятельности учащихся, стимулирующей воспитание человека культуры, способного к саморазвитию, творческой самореализации и нравственной саморегуляции своей деятельности и поведения в изменяющейся социокультурной сред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и с развитым интеллектом и высоким уровнем культуры, готовую к осознанному выбору и освоению профессиональных образовательных программ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честв выпускника, в процессе деятельности на основе анализа имеющейся модели выпускника культурологической школы с учётом социальных компетенци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и успешного педагога в профессиональной среде, условий организации и содержания деятельности через проведение системного мониторинга развития личности педагога; достижений, соотношения мотивационных, рефлексивных, социальных параметров; удовлетворённости трудом; параметров личностных ресурс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оциального партнёрства школы с родителями, организациями и учреждениями, которые заинтересованы в решении проблем образования и развития детей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ерспективного развития на период с 2012 по 2015 гг., программы и планы по направлениям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оценки (менеджмента) качества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Управление школой осуществляется в со</w:t>
              <w:softHyphen/>
              <w:t xml:space="preserve">ответствии с Законодательством РФ, Уставом школы, что позволяет реализовать сочетание принципов единоначалия и самоуправлен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школы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682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 Александр Пантелимонович, директор, Почетный работник народного образования, первая квалификационная категор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682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чель Марина Анатольевна, замести</w:t>
              <w:softHyphen/>
              <w:t>тель директора по учебно-воспитатель</w:t>
              <w:softHyphen/>
              <w:t>ной работе, первая квалификационная ка</w:t>
              <w:softHyphen/>
              <w:t>тегор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31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кова Надежда Николаевна, замес</w:t>
              <w:softHyphen/>
              <w:t>титель директора по учебно-воспита</w:t>
              <w:softHyphen/>
              <w:t>тельной работе награждена грамотой Министерства образования и науки РФ, первая квалификационная категория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682" w:hanging="56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лина Любовь Николаевна, заместитель директора по воспитательно-профилак</w:t>
              <w:softHyphen/>
              <w:t>тической работе, высшая квалификационная категория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682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Ирина Леонидовна, заместитель директора по административно-хозяйственной части, первая квалификационная категор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орм самоуправления рег</w:t>
              <w:softHyphen/>
              <w:t>ламентируется Уставом школы и локальными актами. Основные вопросы образовательного процесса рассматриваются на педагогическом совете школы. Педагогический совет определяет направления развития школы, принимает образо</w:t>
              <w:softHyphen/>
              <w:t>вательную программу и осуществляет её коррек</w:t>
              <w:softHyphen/>
              <w:t xml:space="preserve">тировку. 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sz w:val="20"/>
                <w:szCs w:val="20"/>
              </w:rPr>
              <w:t>Общественный управляющий совет школы вы</w:t>
              <w:softHyphen/>
              <w:t>полняет задачи:</w:t>
            </w:r>
          </w:p>
          <w:p>
            <w:pPr>
              <w:pStyle w:val="Normal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пределение основных направлений развития общеобразовательного учреждения;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sz w:val="20"/>
                <w:szCs w:val="20"/>
              </w:rPr>
              <w:t>б) повышение эффективности финансово-эконо</w:t>
              <w:softHyphen/>
              <w:t>мической деятельности общеобразовательного учреждения, стимулирование труда его работни</w:t>
              <w:softHyphen/>
              <w:t>ков, контроль за целевым и рациональным расхо</w:t>
              <w:softHyphen/>
              <w:t>дованием финансовых средств общеобразова</w:t>
              <w:softHyphen/>
              <w:t>тельного учреждения;</w:t>
            </w:r>
          </w:p>
          <w:p>
            <w:pPr>
              <w:pStyle w:val="Normal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действие созданию в общеобразовательном учреждении оптимальных условий и форм орга</w:t>
              <w:softHyphen/>
              <w:t>низации образовательного процесса;</w:t>
            </w:r>
          </w:p>
          <w:p>
            <w:pPr>
              <w:pStyle w:val="Normal"/>
              <w:ind w:firstLine="22"/>
              <w:jc w:val="both"/>
              <w:rPr/>
            </w:pPr>
            <w:r>
              <w:rPr>
                <w:sz w:val="20"/>
                <w:szCs w:val="20"/>
              </w:rPr>
              <w:t>г) контроль за соблюдением надлежащих усло</w:t>
              <w:softHyphen/>
              <w:t>вий обучения, воспитания и труда, включая обес</w:t>
              <w:softHyphen/>
              <w:t>печение безопасности образовательного учреж</w:t>
              <w:softHyphen/>
              <w:t>дения, сохранения и укрепления здоровья обу</w:t>
              <w:softHyphen/>
              <w:t>чающихся.</w:t>
            </w:r>
          </w:p>
          <w:p>
            <w:pPr>
              <w:pStyle w:val="Normal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нтроль за соблюдением прав участников образовательного процесса, участие в рассмотре</w:t>
              <w:softHyphen/>
              <w:t>нии конфликтных ситуаций в случаях, когда это необходимо.</w:t>
            </w:r>
          </w:p>
          <w:p>
            <w:pPr>
              <w:pStyle w:val="Normal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ченического самоуправления направ</w:t>
              <w:softHyphen/>
              <w:t>лена на социализацию учащихся, формирование организаторских способностей, способствует созданию позитивных отношений между участ</w:t>
              <w:softHyphen/>
              <w:t>никами образовательного процесса.</w:t>
            </w:r>
          </w:p>
          <w:p>
            <w:pPr>
              <w:pStyle w:val="Normal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работает коллектив, состоящий из 55 педагогов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чественные критерии эффективности образовательной политики школ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статуса школ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ояние воспитания учеников, приоритет проблем, связанных с защитой интересов детей, их воспитанием и развити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вершенствование нормативно-правовой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работка содержания образования, моделирование и прогнозирование близких и отдалённых результатов реализации образовательной полити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единой информационно-образовательной сред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учно-методическая работа педагогического коллекти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стижения педагогического коллектива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в положения об органах управления (самоуправления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токолы заседаний органов управления, самоуправления, Заключения по результатам проверок, рассмотрение жалоб и обращений.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управлени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качества образования (достижений) учащихся педагогический коллектив руково</w:t>
              <w:softHyphen/>
              <w:t>дствуется Положением о государственной (ито</w:t>
              <w:softHyphen/>
              <w:t>говой) аттестации учащихся 9-11 классов средней общеобразовательной школы РФ, Положением о текущей и промежуточной аттестации учащихся 1 – 11 классов, Положением о системе оценки качества образования в МБОУ «СОШ № 24». Система оценки, контроля и учёта знаний включает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(итоговую) аттестацию 9, 11 классо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ую аттестацию учащихся 2-8, 10 классо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реподавания и уровень обу</w:t>
              <w:softHyphen/>
              <w:t xml:space="preserve">ченности учащихся, качество знаний учащихс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у промежуточной аттестации учащихся входят: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по предметам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контрольные работы по русскому языку и математике в выпускных классах (9, 11)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контрольные работы по русскому языку, математике, окружающему миру в 4 классах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контрольные работы по общеобразовательным предметам учебного плана ОУ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срезы знаний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зачеты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ная и годовая аттестация уча</w:t>
              <w:softHyphen/>
              <w:t>щихся;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смотр знаний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об отдельных процедурах оценки качества образования.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нансово-экономическая деятельность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средства от предпринимательской деятельности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внебюджетных средств (спонсорская по</w:t>
              <w:softHyphen/>
              <w:t>мощь родителей) проведён косметический ре</w:t>
              <w:softHyphen/>
              <w:t>монт кабинетов школы, приобретены шторы в коридор первого и третьего этажей, приобретены гардины в коридор 3 этажа, оплачиваются услуги охранного предприятия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средств УГМК проведён капитальный ремонт и дооборудован теннисный зал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ён текущий ремонт системы ГВС и ХВС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ый план, смена расходов и бюджетов, бюджетная заявка, Положение о системе оплаты труда, Положение о порядке нормирования и учета дополнительной работы, трудовой договор (контракт) с работниками, документация по закупкам.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ловия организации образовательного процесса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 комплектование классов прово</w:t>
              <w:softHyphen/>
              <w:t>дится по заявлению родителей. Учебный план школы на 2014-2015 год создан на основе Феде</w:t>
              <w:softHyphen/>
              <w:t xml:space="preserve">рального Базисного учебного плана от 09.03.2004 №1312 (для 6 – 11 классов). В 10 - 11 классах обучение проводится по двум профилям: социально-гуманитарному и физико-химическому. В 1 – 5 классах дети обучаются по ФГОС второго поколения, утверждённого приказом Министерства образования и науки РФ от 17.12.2010 г № 1897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Основное внимание уделено на расшире</w:t>
              <w:softHyphen/>
              <w:t>ние содержания образования и общего развития ребенка и так же на организацию личностного ориентированного обучения, что позволяет раз</w:t>
              <w:softHyphen/>
              <w:t>вивать познавательные способности детей, фор</w:t>
              <w:softHyphen/>
              <w:t>мировать навыки самостоятельной деятельности, реализовать принцип психологической комфорт</w:t>
              <w:softHyphen/>
              <w:t xml:space="preserve">ности для учащихся в процессе обуч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учение в школе проводится по кабинетной системе. Всего в школе 47 кабинетов, в числе которых 2  компьютерных класс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имеются: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9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ый зал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9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портивных зала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9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ный медицинский и процедурный кабинеты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9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98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овая на 240 посадочных мест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39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ы обслуживающего и техниче</w:t>
              <w:softHyphen/>
              <w:t>ского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е состояние кабинетов соответствует нормам СанПи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территории школы расположен стадион с футбольным полем, волейбольной и баскетболь</w:t>
              <w:softHyphen/>
              <w:t xml:space="preserve">ной площадками, беговая дорожк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ие условия в школе по</w:t>
              <w:softHyphen/>
              <w:t>зволяют эффективно организовать учебно-воспи</w:t>
              <w:softHyphen/>
              <w:t>тательный процесс, внедрять современно-педаго</w:t>
              <w:softHyphen/>
              <w:t xml:space="preserve">гических технологии, в том числе инфорамационно-коммуникативны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о на доступность качественного образования гарантируется каждому учащемуся школы на основании закона РФ «Об образовании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в школы, локальные акты предусматривают различные формы получения образования в зави</w:t>
              <w:softHyphen/>
              <w:t>симости от потребностей учащегося и его роди</w:t>
              <w:softHyphen/>
              <w:t>телей. Обучение в школе проводится по образо</w:t>
              <w:softHyphen/>
              <w:t>вательным программам с учетом принципов вариативности, преемственности. В течение мно</w:t>
              <w:softHyphen/>
              <w:t xml:space="preserve">гих лет в школе проводятся занятия с будущими первоклассника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2013-2014 учебном году в школе работали спортивные кружки и кружки научно-познавательного направления, факультативы, проводились индивидуальные занятия. Проводятся занятия с детьми, имеющими речевые нарушения, логопе</w:t>
              <w:softHyphen/>
              <w:t xml:space="preserve">дом школ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школ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 – пятидневная рабочая нед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классы – шестидневная рабочая нед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односменность учебных заня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уроков 40 мину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роков в 8:00, окончание в 13: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ы между уроками  - 15 мину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оличество уроков в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ссы – 4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 – 4-5 уро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 – 5-6 уро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-11 классы – 6 - 7 уроков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тоговая аттестация учащихся 9, 11 классов с 26.05 по 20.06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ует текучесть кад</w:t>
              <w:softHyphen/>
              <w:t xml:space="preserve">ров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читель имеет зва</w:t>
              <w:softHyphen/>
              <w:t>ние «Почетный работник народного образования»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учителей награж</w:t>
              <w:softHyphen/>
              <w:t>дены грамотами Министер</w:t>
              <w:softHyphen/>
              <w:t>ства образования и науки РФ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учителей награж</w:t>
              <w:softHyphen/>
              <w:t>дены грамотами Министер</w:t>
              <w:softHyphen/>
              <w:t>ства общего и профессио</w:t>
              <w:softHyphen/>
              <w:t>нального образования Свердловской област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учителей имеют высшую квалификационную категорию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педагога имею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ую катего</w:t>
              <w:softHyphen/>
              <w:t>рию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в своей деятельности руково</w:t>
              <w:softHyphen/>
              <w:t>дствуется технологией лич</w:t>
              <w:softHyphen/>
              <w:t>ностно-ориентированного обучения, направленной на обеспечение конституционных прав граждан на получение качественного образования и удовлетворение образовательных потребностей граждан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</w:t>
              <w:softHyphen/>
              <w:t>лектив школы работает по проблеме «Использование инновационных образова</w:t>
              <w:softHyphen/>
              <w:t>тельных технологий для по</w:t>
              <w:softHyphen/>
              <w:t>вышения уровня профессио</w:t>
              <w:softHyphen/>
              <w:t>нальных компетентностей педагогов и личностного развития и социализации каждого ученика». В ОУ ра</w:t>
              <w:softHyphen/>
              <w:t>ботают 6 методических объ</w:t>
              <w:softHyphen/>
              <w:t>единений. Аттестовано 91,5% работников, имеют первую и высшую категорию 84,7%. Повысили квалифи</w:t>
              <w:softHyphen/>
              <w:t>кационную категорию через дистанционное обучение 64% учителей. Учителя школы приняли участие в создании банка инновацион</w:t>
              <w:softHyphen/>
              <w:t xml:space="preserve">ного опыта ОУ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Учителя начальной школы реализуют проект «Компьютер для школь</w:t>
              <w:softHyphen/>
              <w:t>ника». Педагоги школы вы</w:t>
              <w:softHyphen/>
              <w:t>ступают на заседаниях школьных и город</w:t>
              <w:softHyphen/>
              <w:t xml:space="preserve">ских методических объединений, заседаниях педагогического совета по актуальным темам развития системы образования: 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тандарт педагога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 технологий на уроках английского языка. Консультация по работе на компьютере для слабо владеющих им педагогов.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рганизации работы с одарёнными детьми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методологические и практические особенности применения метапредметного подхода в обучении английскому языку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ценки образовательных достижений учащихся по английскому языку в соответствии с ФГОС второго поколения. Критерии оценки деятельности обучающихся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тоде проектов в обучении английскому языку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ставлению рабочих программ в соответствии с требованиями ФГОС ООО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научно-практическая конференция с международным участием «Школьное филологическое образование в условиях реализации ФГОС»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технологии на уроках физической культуры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ое воспитание обучающихся</w:t>
            </w:r>
          </w:p>
          <w:p>
            <w:pPr>
              <w:pStyle w:val="Normal"/>
              <w:numPr>
                <w:ilvl w:val="0"/>
                <w:numId w:val="10"/>
              </w:numPr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учебные действия на уроках ОБЖ</w:t>
            </w:r>
          </w:p>
          <w:p>
            <w:pPr>
              <w:pStyle w:val="Normal"/>
              <w:ind w:left="1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ют экспертную деятельность, являются организаторами в пункте проведения ЕГЭ и ОГЭ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В школе были проведены открытые уроки и внеклассные мероприятия для педагогов школы и города: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мероприятие «Хэллоуин» для обучающихся основной школы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мероприятие «День Благодарения» для обучающихся основной школы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мероприятие «Рождественский марафон» для обучающихся основной и средней школы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урок истории в 6Г классе по теме «Европа соборов»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урок литературы «Книга в кругу читателей (презентация произведений современных детских писателей)»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 истории – литературы «Цвет времени. Власть и культура в 1920 – 1930 гг.»</w:t>
            </w:r>
          </w:p>
          <w:p>
            <w:pPr>
              <w:pStyle w:val="Normal"/>
              <w:numPr>
                <w:ilvl w:val="0"/>
                <w:numId w:val="9"/>
              </w:numPr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Открытый урок во 2 классах «Открытие олимпиады-2014 в Сочи»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ОУ участвуют в конкурсах педагогического мастерства различного уровня: 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мещение методической разработки открытого урока «Европа соборов» на личной странице сайта «ПроШколу.ру» (Федукович М. В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V Всероссийский конкурс «Талантоха», номинация «Сценарии праздников в детском саду, школе, семье», публикация сценария внеклассного мероприятия по русскому языку «Бой эрудитов», 3 место (Герб И. В., Кокшарова Ч. С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VI Всероссийский конкурс «Талантоха», номинация «Творческие работы и методические разработки педагогов», публикация сценария литературной игры «Фантастический мир сказов Бажова» (Якушева Е. И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Интернет-портал «Кладезь знаний», конкурс «Ветер перемен», посвящённый Дню Победы, литературно-музыкальная композиция «И на войне… школа часто вспоминалась мне»; сборник творческих работ учащихся «Вспоминая военные годы» (Герб И. В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Всероссийский педагогический конкурс. Центр педагогической подготовки учителей «Академия педагогики», номинация «Лучшая презентация к уроку» (Калинина Н. Н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Всероссийский методический конкурс «Интерактивный учитель – 2013», номинация «Лучшая презентация к уроку», 2 место (Калинина Н. Н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Всероссийский методический конкурс «Интерактивный учитель – 2014. Весенняя капель», номинация «Лучшая презентация к уроку» (Дагаева Т. Д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Сборник научно-практической конференции ИРО г. Екатеринбург, публикация статьи «Создание в образовательном учреждении творческой среды для развития у школьников интереса к чтению» (Калинина Н. Н., Ивановская Т. Л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ЦДО ИРО, конкурс «Методическая разработка урока с использованием ИКТ», сценарий урока литературы в 7 классе «Творчество Тамары Крюковой» (Кокшарова Ч. С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Публикация статьи на сайте общероссийского конкурса «Магистр» информационного центра методического объединения педагогов Сибирского Федерального округа (Калинина Н. Н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Размещение методической разработки на сайте www.uchmet.ru «Развитие технических элементов баскетболиста средствами подвижных игр» (Мельник Н. В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истанционный образовательный портал «Продлёнка», подборка задач по химии для 8 – 11 классов (Вотчель М. А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истанционный образовательный портал «Продлёнка», публикация методического материала «Изомерия и номенклатура алкенов» (Вотчель М. А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истанционный образовательный портал «Продлёнка», публикация методического материала «Своя игра «Хорошо ли мы знаем периодическую систему?» (Вотчель М. А.)</w:t>
            </w:r>
          </w:p>
          <w:p>
            <w:pPr>
              <w:pStyle w:val="Normal"/>
              <w:ind w:hanging="4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ЦДО ИРО, конкурс «Методическая разработка урока с использованием ИКТ», разработка урока по химии (Вотчель М. А.)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ила приема, Правила внутреннего распорядка, штатное расписание, тарификация, статистика по библиотечному фонду, статистика по информационным ресурсам, статистика по кадровому составу, статистика по МТБ, заключение Госсанэпиднадзора, заключения госпожарнадзора, примерное меню.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держание образования (Образовательная программа)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школе реализуются следующие образователь</w:t>
              <w:softHyphen/>
              <w:t>ные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базовая образовательная программа на</w:t>
              <w:softHyphen/>
              <w:t>чального обу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зовая образовательная программа 5-7 класс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зовая образовательная программа 8-9 класс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зовая образовательная программа 10-11 классов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Содержание дополнительного образования школы в рамках образовательной программы начального общего образования определяются по следующим направлениям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-оздоровительно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удожественно-эстетическо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ажданско-патриотическо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ологическо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учно-познавательное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дополнительного образования школы в рамках образовательной программы основного общего образования реализуется по следующим направлениям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знавательная деятельность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удожественная деятельность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блемно-ценностное общени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сугово-развлекательная деятельность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-значимая волонтерская деятельность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ой дополнительного образования охва</w:t>
              <w:softHyphen/>
              <w:t>чены 58 % учащихся, из них 18 % посещают спортивные кружки и секции; 4% - художественную школу; 6% - хореографическую школу; 6% - музыкальную школу; 22 % - кружки, секции, студии по интереса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Большую роль в организации досуга во внеуроч</w:t>
              <w:softHyphen/>
              <w:t>ное время традиционно играет Центр досуга и творчества, расположенный рядом со школой. В течение многих лет учащиеся школы занимаются в клубах, кружках и объединениях этого центр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Проводятся занятия в школе будущего перво</w:t>
              <w:softHyphen/>
              <w:t>классника по программе адаптации к первому году обучения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Созданы условия для развития необходимых ви</w:t>
              <w:softHyphen/>
              <w:t>дов социальной деятельности во внеурочное время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Факультативы по следующим учебным предме</w:t>
              <w:softHyphen/>
              <w:t>там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мати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сский язык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зи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р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ствознани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тик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еограф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олог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ерчени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хнология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Образовательная программа МБОУ «СОШ № 24» на 2014 – 2015 учебный год, рабочие программы педагогов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ебные достижения обучающихс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щие результаты 2013-2014 учебного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граждение учащихся</w:t>
            </w:r>
          </w:p>
          <w:tbl>
            <w:tblPr>
              <w:tblW w:w="5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814"/>
              <w:gridCol w:w="813"/>
              <w:gridCol w:w="814"/>
              <w:gridCol w:w="813"/>
              <w:gridCol w:w="956"/>
            </w:tblGrid>
            <w:tr>
              <w:trPr>
                <w:trHeight w:val="802" w:hRule="atLeast"/>
                <w:cantSplit w:val="true"/>
              </w:trPr>
              <w:tc>
                <w:tcPr>
                  <w:tcW w:w="2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Награждение похвальными листами</w:t>
                  </w:r>
                </w:p>
              </w:tc>
              <w:tc>
                <w:tcPr>
                  <w:tcW w:w="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Аттестат с отличием</w:t>
                  </w:r>
                </w:p>
              </w:tc>
              <w:tc>
                <w:tcPr>
                  <w:tcW w:w="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Похвальные грамоты</w:t>
                  </w:r>
                </w:p>
              </w:tc>
              <w:tc>
                <w:tcPr>
                  <w:tcW w:w="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Медали</w:t>
                  </w:r>
                </w:p>
              </w:tc>
            </w:tr>
            <w:tr>
              <w:trPr>
                <w:trHeight w:val="1398" w:hRule="atLeast"/>
                <w:cantSplit w:val="true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1-4 классы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5-9</w:t>
                  </w:r>
                </w:p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лассы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10-11</w:t>
                  </w:r>
                </w:p>
                <w:p>
                  <w:pPr>
                    <w:pStyle w:val="Normal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</w:rPr>
                    <w:t>классы</w:t>
                  </w:r>
                </w:p>
              </w:tc>
              <w:tc>
                <w:tcPr>
                  <w:tcW w:w="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  <w:highlight w:val="yellow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,4%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,9%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,9%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,4%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5%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зультаты ГКР во 2 классах2-й клас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омплексной диагногстической контрольной работы: определить уровень сформированности предметных и метапредметных результатов у обучающихся 2 классов, установить уровень овладения ключевыми умениями (сформированность навыков умения работы с текстом, понимать и выполнять инструкции и т. д.)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Результаты городской комплексной.doc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i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i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Единый диагностический ур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году впервые был проведён единый диагностический урок с целью выявления уровня обученности учащихся 5 – 10 классов по различным общеобразовательным предметам учебного плана школы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hyperlink r:id="rId4">
              <w:r>
                <w:rPr>
                  <w:rStyle w:val="InternetLink"/>
                  <w:i/>
                  <w:sz w:val="20"/>
                  <w:szCs w:val="20"/>
                </w:rPr>
                <w:t>Анализ результатов проведения диагностической контрольной работы.docx</w:t>
              </w:r>
            </w:hyperlink>
          </w:p>
          <w:p>
            <w:pPr>
              <w:pStyle w:val="Normal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i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успеваемости в 2013 – 2014 учебном году качество образования составило 43,2 %, успеваемость – 99,2%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i/>
                  <w:sz w:val="20"/>
                  <w:szCs w:val="20"/>
                </w:rPr>
                <w:t>Отчёт по успеваемости по итогам учебного года.doc</w:t>
              </w:r>
            </w:hyperlink>
          </w:p>
          <w:p>
            <w:pPr>
              <w:pStyle w:val="Normal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2013 - 2014 учебном году итоговую атте</w:t>
              <w:softHyphen/>
              <w:t>стацию прошли 71 выпускник 9 классов и получили документы об основном общем образо</w:t>
              <w:softHyphen/>
              <w:t>вании, 1 выпускник получил документ особого образца об основном общем образовании (Корнеев Роман). Среднюю школу окончили 29 выпускников 11 класса, 4 выпускников 11 класса награждены золотыми медалями «За особые успехи в учении» (Бершауэр Анастасия, Генне Максим, Мигунова Анастасия, Сидоренко Юлия).</w:t>
            </w:r>
          </w:p>
          <w:p>
            <w:pPr>
              <w:pStyle w:val="Normal"/>
              <w:ind w:firstLine="56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зультаты ОГЭ по математике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i/>
                  <w:sz w:val="20"/>
                  <w:szCs w:val="20"/>
                </w:rPr>
                <w:t>Результаты ГИА математика.doc</w:t>
              </w:r>
            </w:hyperlink>
          </w:p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зультаты ОГЭ по русскому языку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i/>
                  <w:sz w:val="20"/>
                  <w:szCs w:val="20"/>
                </w:rPr>
                <w:t>Результаты ГИА русский язык.doc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зультаты ЕГЭ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i/>
                  <w:sz w:val="20"/>
                  <w:szCs w:val="20"/>
                </w:rPr>
                <w:t>Анализ результатов сдачи ЕГЭ.docx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i/>
                  <w:sz w:val="20"/>
                  <w:szCs w:val="20"/>
                </w:rPr>
                <w:t>Анализ результатов сдачи ЕГЭ.doc</w:t>
              </w:r>
            </w:hyperlink>
          </w:p>
          <w:p>
            <w:pPr>
              <w:pStyle w:val="Normal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i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учебные достижения учащихс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Успех деятельности школы зависит от эффектив</w:t>
              <w:softHyphen/>
              <w:t>ности индивидуальной работы с детьми, лично</w:t>
              <w:softHyphen/>
              <w:t>стно-ориентированного подхода к каждому уче</w:t>
              <w:softHyphen/>
              <w:t>нику с учетом его способностей и интересо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Школа принимает активное участие в областном фестивале «Юные интеллектуалы Среднего Урала», который рассчитан на разный возраст участников. 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ind w:firstLine="22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Результаты участия в городских предметных олимпиадах</w:t>
            </w:r>
          </w:p>
          <w:p>
            <w:pPr>
              <w:pStyle w:val="Normal"/>
              <w:ind w:firstLine="22"/>
              <w:jc w:val="center"/>
              <w:rPr>
                <w:i/>
                <w:i/>
                <w:sz w:val="16"/>
                <w:szCs w:val="16"/>
              </w:rPr>
            </w:pPr>
            <w:hyperlink r:id="rId10">
              <w:r>
                <w:rPr>
                  <w:rStyle w:val="InternetLink"/>
                  <w:i/>
                  <w:sz w:val="16"/>
                  <w:szCs w:val="16"/>
                </w:rPr>
                <w:t>Результаты муниципального тура.docx</w:t>
              </w:r>
            </w:hyperlink>
          </w:p>
          <w:p>
            <w:pPr>
              <w:pStyle w:val="Normal"/>
              <w:ind w:firstLine="2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2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Итоги городского конкурса учебно-исследовательских проектов</w:t>
            </w:r>
          </w:p>
          <w:p>
            <w:pPr>
              <w:pStyle w:val="Normal"/>
              <w:ind w:firstLine="22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b/>
                  <w:i/>
                  <w:sz w:val="20"/>
                  <w:szCs w:val="20"/>
                </w:rPr>
                <w:t>Результаты НПК 2013-2014 учебного года.doc</w:t>
              </w:r>
            </w:hyperlink>
          </w:p>
          <w:p>
            <w:pPr>
              <w:pStyle w:val="Normal"/>
              <w:ind w:firstLine="22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2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Результаты участия обучающихся в предметных коммерческих олимпиадах и конкурсах</w:t>
            </w:r>
          </w:p>
          <w:p>
            <w:pPr>
              <w:pStyle w:val="Normal"/>
              <w:ind w:firstLine="22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b/>
                  <w:i/>
                  <w:sz w:val="20"/>
                  <w:szCs w:val="20"/>
                </w:rPr>
                <w:t>Олимпиады и конкурсы отчёт.docx</w:t>
              </w:r>
            </w:hyperlink>
          </w:p>
          <w:p>
            <w:pPr>
              <w:pStyle w:val="Normal"/>
              <w:ind w:firstLine="22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рограмма «Патриот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b/>
                  <w:i/>
                  <w:sz w:val="20"/>
                  <w:szCs w:val="20"/>
                  <w:lang w:eastAsia="en-US"/>
                </w:rPr>
                <w:t>Программа Патриот.doc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рограмма «Фестиваль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b/>
                  <w:i/>
                  <w:sz w:val="20"/>
                  <w:szCs w:val="20"/>
                  <w:lang w:eastAsia="en-US"/>
                </w:rPr>
                <w:t>Программа Я талант.doc</w:t>
              </w:r>
            </w:hyperlink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16"/>
                <w:u w:val="single"/>
                <w:lang w:eastAsia="en-US"/>
              </w:rPr>
              <w:t>Программа «Спартакиада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16"/>
                <w:u w:val="single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b/>
                  <w:i/>
                  <w:sz w:val="20"/>
                  <w:szCs w:val="16"/>
                  <w:lang w:eastAsia="en-US"/>
                </w:rPr>
                <w:t>Программа спартакиада.doc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i/>
                <w:i/>
                <w:sz w:val="20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16"/>
                <w:u w:val="single"/>
                <w:lang w:eastAsia="en-US"/>
              </w:rPr>
              <w:t>Экологическое воспит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16"/>
                <w:highlight w:val="yellow"/>
                <w:u w:val="single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b/>
                  <w:i/>
                  <w:sz w:val="20"/>
                  <w:szCs w:val="16"/>
                  <w:lang w:eastAsia="en-US"/>
                </w:rPr>
                <w:t>Экологическое воспитание.doc</w:t>
              </w:r>
            </w:hyperlink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i/>
                <w:i/>
                <w:sz w:val="20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спитательно-профилактическая работа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ль ВПР МБОУ «СОШ № 24»: создание благоприятных условий для сохранения и развития физического, нравственного и психического здоровья учащихся, как условие успешной социализации выпускника школы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ачи профилактического воспитания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формирование и развитие у учащихся умения выявлять проблемные ситуации находить пути их оптимального решения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формирование у учащихся потребности в здоровом образе жизни путем воспитания умения противостоять вредным привычкам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воспитание у учащихся нравственных качеств личности посредством развития индивидуальных интересов и способностей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птимизация системы взаимодействия всех воспитательно-образовательных структур (школы, семьи, управления образования, ТКДН, ОПДН и др.) в работе с подростками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этих задач требует работы по следующим направлениям: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выявления и учет подростков, находящихся в социально-опасном положении и детей «группы риска»;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 внутришкольный контроль за успеваемостью и посещаемостью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сотрудничество с ТКДН, ЦПСиД, со специалистами управления образования, ОПДН;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авовое просвещение педагогов и учащихся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офилактика правонарушений и вредных привычек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наглядная агитация (стенды, конкурсы плакатов и рисунков);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работа с родителями; </w:t>
            </w:r>
          </w:p>
          <w:p>
            <w:pPr>
              <w:pStyle w:val="Normal"/>
              <w:jc w:val="both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- профориентация подростков, вовлечение их во внеурочную деятельность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состояния воспитательно-профилактической работы в МБОУ «СОШ № 24» за 2013 – 2014 учебный год</w:t>
            </w:r>
          </w:p>
          <w:p>
            <w:pPr>
              <w:pStyle w:val="Normal"/>
              <w:jc w:val="both"/>
              <w:rPr>
                <w:color w:val="000000"/>
                <w:sz w:val="20"/>
                <w:highlight w:val="yellow"/>
              </w:rPr>
            </w:pPr>
            <w:hyperlink r:id="rId17">
              <w:r>
                <w:rPr>
                  <w:rStyle w:val="InternetLink"/>
                  <w:sz w:val="20"/>
                </w:rPr>
                <w:t>Анализ состояния профилактической работы в.doc</w:t>
              </w:r>
            </w:hyperlink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Перспективный план воспитательной работы, план воспитательно-профилактической работы, планы совместной работы со школьным инспектором, школьным психологом и отделом пропаганды ЗОЖ. Тетрадь всеобуч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ояние здоровья школьников, деятельность по охране и укреплению здоровь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Медицинское обслуживание, лечебно-оздорови</w:t>
              <w:softHyphen/>
              <w:t>тельная работа</w:t>
            </w:r>
            <w:r>
              <w:rPr>
                <w:sz w:val="20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медицинский кабинет; обслуживается фельдше</w:t>
              <w:softHyphen/>
              <w:t>р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процедурный кабинет; обслуживается фельдше</w:t>
              <w:softHyphen/>
              <w:t xml:space="preserve">ром 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базе медицинского кабинета проводится сис</w:t>
              <w:softHyphen/>
              <w:t>темная вакцинация детей; профилактика простудных заболеваний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медико-педагогическом консилиуме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ое партнерство, сетевое взаимодействие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кола осуществляет взаимодействия с учрежде</w:t>
              <w:softHyphen/>
              <w:t xml:space="preserve">ниями дополнительного образовании: ЦДиТ, клубами «Алмаз» и «Метеор», дошкольными образовательными учреждениями № 47, 48, 29, станцией юных натуралистов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2"/>
              </w:rPr>
              <w:t>Педагогический коллектив работает по про</w:t>
              <w:softHyphen/>
              <w:t>грамме «Здоровье» совместно с центром соци</w:t>
              <w:softHyphen/>
              <w:t>альной помощи семье и детям, городским каби</w:t>
              <w:softHyphen/>
              <w:t xml:space="preserve">нетом ЗОЖ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ренер спорткомплекса «Газовик» является руководителем школьной секции по волейболу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с 2013 года в школе начал работать теннисный зал, в котором занимается 3 группы обучающихся начальной и основной школы под руководством тренера Цих А. И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</w:rPr>
              <w:t>Договора, соглашения, сертификаты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циальная активность учреждения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чащиеся школы участвуют в городских про</w:t>
              <w:softHyphen/>
              <w:t>граммах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Патриот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Я-талант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Спартакиад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Лето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Экологическое воспитание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городской акции «Милосердие»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естивале «Юные интеллектуалы Сред</w:t>
              <w:softHyphen/>
              <w:t xml:space="preserve">него Урала»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лимпиадах УрФО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/>
            </w:pPr>
            <w:r>
              <w:rPr>
                <w:sz w:val="20"/>
                <w:szCs w:val="22"/>
              </w:rPr>
              <w:t>российском конкурсе «Познание и творче</w:t>
              <w:softHyphen/>
              <w:t>ство», «Интеллект-экспресс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rPr/>
            </w:pPr>
            <w:r>
              <w:rPr>
                <w:sz w:val="20"/>
                <w:szCs w:val="22"/>
              </w:rPr>
              <w:t>ЭМУ (эрудит-марафон учащихся), «Колосок», «Зубрёнок», «Отличник», «Мир конкурсов», «Русский медвежонок», «Продлёнка»  и др.</w:t>
            </w:r>
          </w:p>
        </w:tc>
        <w:tc>
          <w:tcPr>
            <w:tcW w:w="5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Директор МБОУ «СОШ № 24»                                                                                                                                                                Вотчель М. 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170" w:hanging="17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56296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6;&#1077;&#1079;&#1091;&#1083;&#1100;&#1090;&#1072;&#1090;&#1099;%20&#1075;&#1086;&#1088;&#1086;&#1076;&#1089;&#1082;&#1086;&#1081;%20&#1082;&#1086;&#1084;&#1087;&#1083;&#1077;&#1082;&#1089;&#1085;&#1086;&#1081;.doc" TargetMode="External"/><Relationship Id="rId4" Type="http://schemas.openxmlformats.org/officeDocument/2006/relationships/hyperlink" Target="../in/&#1040;&#1085;&#1072;&#1083;&#1080;&#1079;%20&#1088;&#1077;&#1079;&#1091;&#1083;&#1100;&#1090;&#1072;&#1090;&#1086;&#1074;%20&#1087;&#1088;&#1086;&#1074;&#1077;&#1076;&#1077;&#1085;&#1080;&#1103;%20&#1076;&#1080;&#1072;&#1075;&#1085;&#1086;&#1089;&#1090;&#1080;&#1095;&#1077;&#1089;&#1082;&#1086;&#1081;%20&#1082;&#1086;&#1085;&#1090;&#1088;&#1086;&#1083;&#1100;&#1085;&#1086;&#1081;%20&#1088;&#1072;&#1073;&#1086;&#1090;&#1099;.docx" TargetMode="External"/><Relationship Id="rId5" Type="http://schemas.openxmlformats.org/officeDocument/2006/relationships/hyperlink" Target="../in/&#1054;&#1090;&#1095;&#1105;&#1090;%20&#1087;&#1086;%20&#1091;&#1089;&#1087;&#1077;&#1074;&#1072;&#1077;&#1084;&#1086;&#1089;&#1090;&#1080;%20&#1087;&#1086;%20&#1080;&#1090;&#1086;&#1075;&#1072;&#1084;%20&#1091;&#1095;&#1077;&#1073;&#1085;&#1086;&#1075;&#1086;%20&#1075;&#1086;&#1076;&#1072;.doc" TargetMode="External"/><Relationship Id="rId6" Type="http://schemas.openxmlformats.org/officeDocument/2006/relationships/hyperlink" Target="../in/&#1056;&#1077;&#1079;&#1091;&#1083;&#1100;&#1090;&#1072;&#1090;&#1099;%20&#1043;&#1048;&#1040;%20&#1084;&#1072;&#1090;&#1077;&#1084;&#1072;&#1090;&#1080;&#1082;&#1072;.doc" TargetMode="External"/><Relationship Id="rId7" Type="http://schemas.openxmlformats.org/officeDocument/2006/relationships/hyperlink" Target="../in/&#1056;&#1077;&#1079;&#1091;&#1083;&#1100;&#1090;&#1072;&#1090;&#1099;%20&#1043;&#1048;&#1040;%20&#1088;&#1091;&#1089;&#1089;&#1082;&#1080;&#1081;%20&#1103;&#1079;&#1099;&#1082;.doc" TargetMode="External"/><Relationship Id="rId8" Type="http://schemas.openxmlformats.org/officeDocument/2006/relationships/hyperlink" Target="../in/&#1040;&#1085;&#1072;&#1083;&#1080;&#1079;%20&#1088;&#1077;&#1079;&#1091;&#1083;&#1100;&#1090;&#1072;&#1090;&#1086;&#1074;%20&#1089;&#1076;&#1072;&#1095;&#1080;%20&#1045;&#1043;&#1069;.docx" TargetMode="External"/><Relationship Id="rId9" Type="http://schemas.openxmlformats.org/officeDocument/2006/relationships/hyperlink" Target="../in/&#1040;&#1085;&#1072;&#1083;&#1080;&#1079;%20&#1088;&#1077;&#1079;&#1091;&#1083;&#1100;&#1090;&#1072;&#1090;&#1086;&#1074;%20&#1089;&#1076;&#1072;&#1095;&#1080;%20&#1045;&#1043;&#1069;.doc" TargetMode="External"/><Relationship Id="rId10" Type="http://schemas.openxmlformats.org/officeDocument/2006/relationships/hyperlink" Target="../in/&#1056;&#1077;&#1079;&#1091;&#1083;&#1100;&#1090;&#1072;&#1090;&#1099;%20&#1084;&#1091;&#1085;&#1080;&#1094;&#1080;&#1087;&#1072;&#1083;&#1100;&#1085;&#1086;&#1075;&#1086;%20&#1090;&#1091;&#1088;&#1072;.docx" TargetMode="External"/><Relationship Id="rId11" Type="http://schemas.openxmlformats.org/officeDocument/2006/relationships/hyperlink" Target="../in/&#1056;&#1077;&#1079;&#1091;&#1083;&#1100;&#1090;&#1072;&#1090;&#1099;%20&#1053;&#1055;&#1050;%202013-2014%20&#1091;&#1095;&#1077;&#1073;&#1085;&#1086;&#1075;&#1086;%20&#1075;&#1086;&#1076;&#1072;.doc" TargetMode="External"/><Relationship Id="rId12" Type="http://schemas.openxmlformats.org/officeDocument/2006/relationships/hyperlink" Target="../in/&#1054;&#1083;&#1080;&#1084;&#1087;&#1080;&#1072;&#1076;&#1099;%20&#1080;%20&#1082;&#1086;&#1085;&#1082;&#1091;&#1088;&#1089;&#1099;%20&#1086;&#1090;&#1095;&#1105;&#1090;.docx" TargetMode="External"/><Relationship Id="rId13" Type="http://schemas.openxmlformats.org/officeDocument/2006/relationships/hyperlink" Target="../in/&#1055;&#1088;&#1086;&#1075;&#1088;&#1072;&#1084;&#1084;&#1072;%20&#1055;&#1072;&#1090;&#1088;&#1080;&#1086;&#1090;.doc" TargetMode="External"/><Relationship Id="rId14" Type="http://schemas.openxmlformats.org/officeDocument/2006/relationships/hyperlink" Target="../in/&#1055;&#1088;&#1086;&#1075;&#1088;&#1072;&#1084;&#1084;&#1072;%20&#1071;%20&#1090;&#1072;&#1083;&#1072;&#1085;&#1090;.doc" TargetMode="External"/><Relationship Id="rId15" Type="http://schemas.openxmlformats.org/officeDocument/2006/relationships/hyperlink" Target="../in/&#1055;&#1088;&#1086;&#1075;&#1088;&#1072;&#1084;&#1084;&#1072;%20&#1089;&#1087;&#1072;&#1088;&#1090;&#1072;&#1082;&#1080;&#1072;&#1076;&#1072;.doc" TargetMode="External"/><Relationship Id="rId16" Type="http://schemas.openxmlformats.org/officeDocument/2006/relationships/hyperlink" Target="../in/&#1069;&#1082;&#1086;&#1083;&#1086;&#1075;&#1080;&#1095;&#1077;&#1089;&#1082;&#1086;&#1077;%20&#1074;&#1086;&#1089;&#1087;&#1080;&#1090;&#1072;&#1085;&#1080;&#1077;.doc" TargetMode="External"/><Relationship Id="rId17" Type="http://schemas.openxmlformats.org/officeDocument/2006/relationships/hyperlink" Target="../../AppData/Roaming/Microsoft/Word/&#1040;&#1085;&#1072;&#1083;&#1080;&#1079;%20&#1089;&#1086;&#1089;&#1090;&#1086;&#1103;&#1085;&#1080;&#1103;%20&#1087;&#1088;&#1086;&#1092;&#1080;&#1083;&#1072;&#1082;&#1090;&#1080;&#1095;&#1077;&#1089;&#1082;&#1086;&#1081;%20&#1088;&#1072;&#1073;&#1086;&#1090;&#1099;%20&#1074;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User</dc:creator>
  <dc:description/>
  <cp:keywords/>
  <dc:language>en-US</dc:language>
  <cp:lastModifiedBy>Вотчель</cp:lastModifiedBy>
  <cp:lastPrinted>2014-08-25T08:45:00Z</cp:lastPrinted>
  <dcterms:modified xsi:type="dcterms:W3CDTF">2014-10-07T08:43:00Z</dcterms:modified>
  <cp:revision>10</cp:revision>
  <dc:subject/>
  <dc:title/>
</cp:coreProperties>
</file>