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зультаты ОГЭ по русскому языку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2013 – 2014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630"/>
        <w:gridCol w:w="1630"/>
        <w:gridCol w:w="1630"/>
        <w:gridCol w:w="16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, ФИО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писавши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«2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«3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«4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«5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ова Л.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кшарова Ч. 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кшарова Ч. 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инина Н. Н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результат по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ова Л.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певаемость – 95,8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чество образования -  75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балл – 31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кшарова Ч. 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певаемость – 83,3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чество образования – 58,3%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балл - 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кшарова Ч. 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певаемость – 86,7%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ачество образования – 26,7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балл - 24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инина Н. Н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певаемость – 100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чество образования – 65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балл – 29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результат по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певаемость – 93%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ачество образования – 59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балл – 28,46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05:00Z</dcterms:created>
  <dc:creator>Вотчель</dc:creator>
  <dc:description/>
  <cp:keywords/>
  <dc:language>en-US</dc:language>
  <cp:lastModifiedBy>Вотчель</cp:lastModifiedBy>
  <dcterms:modified xsi:type="dcterms:W3CDTF">2014-10-04T11:06:00Z</dcterms:modified>
  <cp:revision>4</cp:revision>
  <dc:subject/>
  <dc:title/>
</cp:coreProperties>
</file>