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авнительный анализ результатов сдачи ЕГЭ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2013 – 2014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791"/>
        <w:gridCol w:w="2791"/>
        <w:gridCol w:w="2792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ний балл по предмету (по школе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ний балл по предмету (по городу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ксимальный балл по предмет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по школе)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шауэр Анастасия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не Максим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ознани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шауэр Анастасия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к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нтер Иван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доренко Юлия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шауэр Анастасия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доренко Юлия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глийский язык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не Максим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тик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вилова Пол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зырева Дарья</w:t>
            </w:r>
          </w:p>
        </w:tc>
      </w:tr>
      <w:tr>
        <w:trPr>
          <w:trHeight w:val="6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шауэр Анаста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асимова Анастаси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426" w:right="4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42:00Z</dcterms:created>
  <dc:creator>Вотчель</dc:creator>
  <dc:description/>
  <dc:language>en-US</dc:language>
  <cp:lastModifiedBy>Вотчель</cp:lastModifiedBy>
  <cp:lastPrinted>2013-09-06T15:14:00Z</cp:lastPrinted>
  <dcterms:modified xsi:type="dcterms:W3CDTF">2014-10-07T08:42:00Z</dcterms:modified>
  <cp:revision>2</cp:revision>
  <dc:subject/>
  <dc:title/>
</cp:coreProperties>
</file>