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офилактики правонарушений и преступлений несовершеннолетних в школе организована работа, направленная на формирование законопослушного поведения учащихся, расширение правового кругозора путем проведения мероприятий профилактического, воспитательного и нравственного содержания, вовлечение их в кружковую работу, усиление контроля над несовершеннолетними, находящимися в социально-опасном положен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чале 2013 - 2014 учебного года был скорректирован банк данных учащихся, стоящих на ВШУ. Ежедневно зам. директора по ВПР контролировалась посещаемость учащихся, стоящих на ВШУ, в случае отсутствия учащегося проводилась работа по выяснению причин отсутствия учащегося в школе. Проводились  профилактические беседы  с целью не допустить пропуски без уважительной причины. Семьи учащихся, состоящих на ВШУ, посещались с целью контроля  семьи. Выявление и учет подростков, находящихся в социально-опасном положении и детей «группы риска», проводились на уровне классных руководителей, которые получают эту информацию от учителей-предметников, классного коллектива и из собственных наблюдений. На каждого подростка составляется план индивидуальной работы, карта наблюдения, характеристика, табель успеваемост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, состоящие на ВШУ, приглашались вместе с родителями на Заседания совета по профилактике правонарушений, где с учащимися  проводились беседы с целью формирования более осознанного отношения к учебе, воспитанию морально-этических качеств личности учащихся, решения возникших конфликтных ситуаци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 в течение года проводилась работа по анализу занятости учащихся в период каникул, вовлечению учащихся в кружки по интереса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ую роль в системе профилактического воспитания играют следующие мероприяти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влечение детей «группы риска» в кружковую и внеурочную работу в школе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влечение родителей в совместные с детьми виды деятельности (экскурсии, классные часы, праздничные огоньки и т.д.)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ление родителей с содержанием и методикой учебно-воспитательного процесса на родительских собраниях и в ходе индивидуальных бесед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родительских собраний с приглашением различных служб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 каждом классе бесед на тему «Здоровый образ жизни» в соответствии с планами воспитательной работы и по мере необходимост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а по программе профилактики безнадзорности и беспризорности, предупреждению правонарушений среди подростко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оянно ведётся работа по выявлению, учету семей, находящихся в социально-опасном положении. Особое внимание уделяется детям, находящимся на попечительстве и проживающим в асоциальных семьях. Два раза в год составляется акт обследования жилищно-бытовых условий семьи, два раза акт контрольного обследования условий жизни и воспитания подопечных. Ведётся контроль за посещением занятий в школе, состоянием здоровья, питанием и по другим направлениям профилактической работ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едупреждения правонарушений и преступлений и воздействия на подростков и детей, склонных к отклоняющемуся поведению, в школе ведется просветительская работа по формированию правовой грамотност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законов, нормативных и руководящих документов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а РФ «Об образовании»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«Об основах системы профилактики безнадзорности и правонарушений среди несовершеннолетних»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венции ООН «О правах ребенка»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ейного кодекс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головный кодекс РФ о преступлениях против здоровья ребенк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головный кодекс РФ о наркотиках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речи с  медицинскими работникам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еды с сотрудниками правоохранительных органо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ая агитац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стенд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семейного неблагополучия в школе поставлена на должный уровень. Семьи, в которых возможны временные проявления неблагополучия, поставлены на внутришкольный учёт и с ними ведётся профилактическая работ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нутришкольном учёте стоят 4 семьи, находящиеся в социально-опасном положении: Глухих, Решетняк, Фадеевы, Першаковы. Критерий постановки на учёт – злоупотребление спиртными напитками, отсутствие должного внимания к воспитанию дет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е семьи ведутся социальные паспорта, в которых фиксируются все сведения о них, а также выполнение индивидуального плана работы с данными семья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неблагополучными семьями ведётся во взаимодействии с ТКДН, ЦПСиД, ОПДН, отделом опек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чале 2013-2014 учебного года был составлен банк данных на детей, находящихся под опекой. Всего под опекой находятся 28 учащихся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равнению с предыдущим годом количество учащихся, находящихся под опекой, увеличилось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, находящиеся под опекой и воспитывающиеся в приемных семьях, были обеспечены бесплатным горячим питанием. Также учащиеся данной категории были проинформированы о наличии бесплатных путевок в загородные и городские оздоровительные лагеря на летний период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аждого обучающегося ведутся личные карточки, в которых отражены основные данные о детях. Классными руководителями оформляются характеристики и табели успеваемости. Два раза в год данные семьи посещаются с целью обследования условий для проживания и воспитания подопечных, после чего результаты обследований заслушиваются на совещаниях при директор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 все подопечные вовлечены во внеурочную кружковую работу, внеурочную деятельность и работу группы продлённого д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и предложения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, поставленные в начале 2013 - 2014 учебного года по осуществлению мероприятий по профилактике правонарушений, безнадзорности, формированию здорового образа жизни, активизации индивидуально-профилактической  работы с семьями, находящимися в социально опасном положении, проблемными подростками, были выполнен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едагогическим коллективом проводилась согласно плану работ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задачи на 2014 - 2015 учебный год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циальная защита ребенка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социальной, психологической, педагогической помощи учащимся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филактика правонарушений и злоупотребления ПАВ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учение ребенка (отношений в семье, школе, дворе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помощи ребенку, попавшему в беду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динение различных специалистов и организаций для решения проблем социального воспитания в различных социальных сферах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леживание, предупреждение и анализ нарушений учебной дисциплины, режимных моментов и основных норм поведения учащихся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банка данных учащихся, склонных к девиантному поведению и родителей с неадекватными стилями воспитания детей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учение и анализ потребностей и интересов учащихся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мощь педагогам в воспитательном процессе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мощь учащимся, родителям или лицам, их заменяющим, педагогам в сложных и кризисных ситуациях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а по профилактике ЗОЖ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6:28:00Z</dcterms:created>
  <dc:creator>днс</dc:creator>
  <dc:description/>
  <dc:language>en-US</dc:language>
  <cp:lastModifiedBy>Вотчель</cp:lastModifiedBy>
  <dcterms:modified xsi:type="dcterms:W3CDTF">2014-08-25T06:28:00Z</dcterms:modified>
  <cp:revision>2</cp:revision>
  <dc:subject/>
  <dc:title/>
</cp:coreProperties>
</file>