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грамма «Патриот» - общее -1 место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1963"/>
        <w:gridCol w:w="1963"/>
        <w:gridCol w:w="1963"/>
      </w:tblGrid>
      <w:tr>
        <w:trPr>
          <w:tblHeader w:val="true"/>
          <w:trHeight w:val="828" w:hRule="atLeast"/>
        </w:trPr>
        <w:tc>
          <w:tcPr>
            <w:tcW w:w="4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учеников, принявших участие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овые места</w:t>
            </w:r>
          </w:p>
        </w:tc>
      </w:tr>
      <w:tr>
        <w:trPr>
          <w:tblHeader w:val="true"/>
          <w:trHeight w:val="828" w:hRule="atLeast"/>
        </w:trPr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 школ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городе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ик безопасности движения «Внимание дети!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 челове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дружин ЮИД и ДЮП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челове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«Безопасное колесо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елове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ик безопасности детей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челове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отрядов  ЮИД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челове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елове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место</w:t>
            </w:r>
          </w:p>
        </w:tc>
      </w:tr>
      <w:tr>
        <w:trPr>
          <w:trHeight w:val="828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ДЮП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человек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елове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>
          <w:trHeight w:val="828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ые соревнования по пожарной безопасности в г. Новая Лял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елове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Милосерд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нь пожилых людей, благотворительные сборы для детского дома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челове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ая игра «Светофорчик», ЦД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челове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ая иг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шкин дом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челове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го боится ёлочка?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челове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челове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 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 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 -1</w:t>
            </w:r>
          </w:p>
        </w:tc>
      </w:tr>
      <w:tr>
        <w:trPr>
          <w:trHeight w:val="828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спортивная игра «Зарница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челове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челове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место</w:t>
            </w:r>
          </w:p>
        </w:tc>
      </w:tr>
      <w:tr>
        <w:trPr>
          <w:trHeight w:val="828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 строя и песни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челове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челове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>
          <w:trHeight w:val="828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изированная эстафе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челове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муж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 челове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55" w:leader="none"/>
                <w:tab w:val="right" w:pos="19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агитбриг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зопасность на дорогах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елове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щиты дете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 челове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6:05:00Z</dcterms:created>
  <dc:creator>Вотчель</dc:creator>
  <dc:description/>
  <cp:keywords/>
  <dc:language>en-US</dc:language>
  <cp:lastModifiedBy>Вотчель</cp:lastModifiedBy>
  <dcterms:modified xsi:type="dcterms:W3CDTF">2014-08-25T06:19:00Z</dcterms:modified>
  <cp:revision>2</cp:revision>
  <dc:subject/>
  <dc:title/>
</cp:coreProperties>
</file>