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ероприятия, проводимые в рамках ВПР в МБОУ «СОШ № 24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2013 – 2014 учебном год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410"/>
        <w:gridCol w:w="5528"/>
      </w:tblGrid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-профилактическая операция «Подрост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ПР, зам. директора по УВР, классные руков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направлена на выявление несовершеннолетних, склонных к совершению правонарушений, взрослых лиц, вовлекающих подростков в противоправную деятель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ыявлено не было)</w:t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Совета Профилактики правонару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ПР, зам. директора по УВР, классные руководители, директор МБОУ «СОШ №2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конфликтных ситуаций. Предупреждение пропусков уроков без уважительной причины. Предупреждение правонарушений. Профилактика асоциального пове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поведения учащихся и межличностных отношений между подростками в классе. Регулярное  посещение занятий в школе.</w:t>
            </w:r>
          </w:p>
        </w:tc>
      </w:tr>
      <w:tr>
        <w:trPr>
          <w:trHeight w:val="24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в класс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ПР, зам. директора по УВР, классные руководители, ответственный за профилактику наркозависимости среди детей и подрост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б ответственности за правонарушения, за употребления ПАВ, о правах и обязанностях несовершеннолет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 – просветительской работы, правовой пропаганды среди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поведения учащихся, регулярное посещение занятий в школе, закрепление знаний об ответственности за правонару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бесед с учащимися, состоящими на ВШ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ПР, зам. директора по УВР, классные руков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перемены в пове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асоциального поведения. Снижение агрессивности и, как следствие, асоциального п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ПР, зам. директора по УВР, классные руководите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онтроля со стороны родителей за детьми, положительные перемены в поведении учащихся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24:00Z</dcterms:created>
  <dc:creator>Вотчель</dc:creator>
  <dc:description/>
  <dc:language>en-US</dc:language>
  <cp:lastModifiedBy>Вотчель</cp:lastModifiedBy>
  <dcterms:modified xsi:type="dcterms:W3CDTF">2014-08-25T06:26:00Z</dcterms:modified>
  <cp:revision>1</cp:revision>
  <dc:subject/>
  <dc:title/>
</cp:coreProperties>
</file>