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родской комплекс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й работы во 2 классах в 2013-2014 учебном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2 классах обучается 85 учащихся, приняли участие в ДКР 78 (92%) обучающихся. По  результатам диагностической  работы выделено три группы обучающихся по уровню подготов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405"/>
        <w:gridCol w:w="1125"/>
        <w:gridCol w:w="1134"/>
        <w:gridCol w:w="1126"/>
        <w:gridCol w:w="1365"/>
      </w:tblGrid>
      <w:tr>
        <w:trPr>
          <w:trHeight w:val="390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бучающихся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462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Г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бучающихся низкого уровня подготовки  (11баллов и менее, 65% выполненной работы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3,3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,8%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1%)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бучающихся, достигших уровня базовой подготовки (от 11,5 до 14 баллов, от 65% до 80% выполненной работы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7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7.9%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8,9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6%)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бучающихся, достигших как базового, так и более высокого уровня подготовки (от 14,5 до 17,5 баллов, свыше 80% выполненных  заданий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,5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,3%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.1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%)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редний балл по городу -12,2, ниже городских результатов во 2Б,Г кла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05:00Z</dcterms:created>
  <dc:creator>Завуч</dc:creator>
  <dc:description/>
  <cp:keywords/>
  <dc:language>en-US</dc:language>
  <cp:lastModifiedBy>Завуч</cp:lastModifiedBy>
  <dcterms:modified xsi:type="dcterms:W3CDTF">2014-10-07T08:18:00Z</dcterms:modified>
  <cp:revision>6</cp:revision>
  <dc:subject/>
  <dc:title/>
</cp:coreProperties>
</file>