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ы НП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3 – 2014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32"/>
        <w:gridCol w:w="1403"/>
        <w:gridCol w:w="2166"/>
        <w:gridCol w:w="1184"/>
        <w:gridCol w:w="253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 учащегос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ла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едм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ст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 руководителя про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оносова Наталь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р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чинина С. 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ортв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тья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ий язы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а Н.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тче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ая школа, номинация «Я и мой мир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ёмин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рифулл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с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глийский язы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шина Л. 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симова Анаста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оном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онова М. 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симова Анаста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Х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ёдорова Т.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рачё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ырева Е. 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лмато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и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культу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льник Н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ш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и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ая школа, номинация «Первые шаги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ляева А. 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фрем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рь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ая школа, номинация «Первые шаги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анчук Л. 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не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исти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ая школа, номинация «Я и мой мир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ановская Т. 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интел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ая школа, номинация «Я и мой мир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ганцева С. 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ём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ствозн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чинина С. 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воро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исти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терату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а Н.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ычё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рил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олог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онова М. 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ених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ая школа, номинация «Живая и неживая природ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лёпкина О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аньжи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лёва Т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икайд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ста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олог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никова И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уби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зина О. 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куше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г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ед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укович М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куше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и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терату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а Н. Н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39:00Z</dcterms:created>
  <dc:creator>Вотчель</dc:creator>
  <dc:description/>
  <dc:language>en-US</dc:language>
  <cp:lastModifiedBy>Вотчель</cp:lastModifiedBy>
  <cp:lastPrinted>2014-04-08T08:57:00Z</cp:lastPrinted>
  <dcterms:modified xsi:type="dcterms:W3CDTF">2014-08-25T06:39:00Z</dcterms:modified>
  <cp:revision>2</cp:revision>
  <dc:subject/>
  <dc:title/>
</cp:coreProperties>
</file>