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зультаты ОГЭ по математик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</w:rPr>
        <w:t>2013 – 2014 учебный го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985"/>
        <w:gridCol w:w="1346"/>
        <w:gridCol w:w="1347"/>
        <w:gridCol w:w="1346"/>
        <w:gridCol w:w="1347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О учителя, клас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</w:t>
              <w:softHyphen/>
              <w:t>чество писав</w:t>
              <w:softHyphen/>
              <w:t>ших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тоговая отметка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2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3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4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5»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кеева Н. 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Б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ошина Т. 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В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ошина Т. 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Г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ошина Т. 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едний результат по шко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кеева Н. 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спеваемость – 95,8%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ачество образования – 45,8%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едний балл – 15,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Б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ошина Т. 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спеваемость – 75%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чество образования – 8,3%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едний балл – 9,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В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ошина Т. 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спеваемость – 80%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чество образования – 6,7%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едний балл – 9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Г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ошина Т. 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спеваемость – 95%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чество образования – 25%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едний балл – 12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едний результат по шко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спеваемость – 88,7%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чество образования – 25%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едний балл – 12,36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4:59:00Z</dcterms:created>
  <dc:creator>Вотчель</dc:creator>
  <dc:description/>
  <cp:keywords/>
  <dc:language>en-US</dc:language>
  <cp:lastModifiedBy>Вотчель</cp:lastModifiedBy>
  <dcterms:modified xsi:type="dcterms:W3CDTF">2014-10-04T11:06:00Z</dcterms:modified>
  <cp:revision>5</cp:revision>
  <dc:subject/>
  <dc:title/>
</cp:coreProperties>
</file>